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color w:val="000080"/>
          <w:spacing w:val="60"/>
          <w:sz w:val="44"/>
          <w:szCs w:val="44"/>
        </w:rPr>
      </w:pPr>
      <w:r>
        <w:rPr>
          <w:rFonts w:cs="Bookman Old Style" w:ascii="Bookman Old Style" w:hAnsi="Bookman Old Style"/>
          <w:b/>
          <w:color w:val="000080"/>
          <w:spacing w:val="60"/>
          <w:sz w:val="44"/>
          <w:szCs w:val="44"/>
        </w:rPr>
        <w:t>COMUNE DI VERRONE</w:t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color w:val="000080"/>
          <w:spacing w:val="60"/>
          <w:sz w:val="36"/>
          <w:szCs w:val="36"/>
        </w:rPr>
      </w:pPr>
      <w:r>
        <w:rPr>
          <w:rFonts w:cs="Bookman Old Style" w:ascii="Bookman Old Style" w:hAnsi="Bookman Old Style"/>
          <w:b/>
          <w:color w:val="000080"/>
          <w:spacing w:val="60"/>
          <w:sz w:val="36"/>
          <w:szCs w:val="36"/>
        </w:rPr>
        <w:t>APERTURA TERMINI PRESENTAZIONE DOMANDE PER ACCESSO CONTRIBUTI STRAORDINARI ALLE FAMIGLIE DI VERRONE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458"/>
        <w:gridCol w:w="6478"/>
        <w:gridCol w:w="447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asce di et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iodo rif. Contr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quisit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tità del contributo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sci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vvenute tra il 1° Settembre 2011 ed il 31 agost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 nucleo famigliare di riferimento (almeno un genitore) in Verrone alla data della nascita del figli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€</w:t>
            </w:r>
            <w:r>
              <w:rPr>
                <w:rFonts w:eastAsia="Bookman Old Style" w:cs="Bookman Old Style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1.000,00 per nato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silo Nid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nno Scolastico: Settembre 2011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gost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 nucleo famigliare di riferimento (almeno un genitore) in Verrone alla data di iscrizione al Nido Il Pisolo di Verro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requenza per l’A.s. 2011/2012 presso l’Asilo Nido il Pisolo di Verron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2"/>
                <w:szCs w:val="22"/>
              </w:rPr>
              <w:t>Su retta mensile part – time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€ 100,00 di contributo mensile, con un minimo di spesa mensile di € 30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€ 80,00 di contributo mensile, con un minimo di spesa mensile di € 24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€ 50,00 di contributo mensile, con un minimo di spesa mensile di € 15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-€ 40,00 di contributo mensile, con un minimo di spesa mensile di € 120,0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80"/>
                <w:sz w:val="22"/>
                <w:szCs w:val="22"/>
              </w:rPr>
              <w:t>Su retta mensile tempo pieno: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 € 70,00 di contributo mensile, con un minimo di spesa mensile di € 20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- € 140,00 di contributo mensile, con un minimo di spesa mensile di € 400,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cuola della Infanz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Scuola Materna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cuola Primar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Scuola Elementare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nno Scolastico Settembre 2011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Giugn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 nucleo famigliare di riferimento in Verrone al 1° luglio 2011 o comunque entro il termine dell’A.S. 2011/2012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requenza per l’A.s. 2011/2012 presso una Scuola dell’Infanzia o una Scuola Primaria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esa sostenuta e documentata per il servizio mensa di almeno € 300,00 ad alunno nell’anno scolastico 2011/2012 per la Scuola dell’Infanzia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esa sostenuta e documentata per il servizio mensa di almeno € 250,00 ad alunno nell’anno scolastico 2011/2012 per la Scuola Primar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 xml:space="preserve">nuclei famigliari con un figlio beneficiario: € 100,00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 xml:space="preserve">nuclei famigliari con due o più figli beneficiari: € 150,00 a figlio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cuola Secondaria di I° grad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Scuole Medie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.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Settembre 2011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Giugn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 nucleo famigliare di riferimento in Verrone al 1° luglio 2011 o comunque entro il termine dell’A.S. 2011/2012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requenza per l’A.s. 2011/2012 presso un Istituto di Scuola Secondaria di I° grado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esa sostenuta e documentata (fatture o scontrini con annessa specifica autocertificazione di acquisto) per l’acquisto dei libri di testo unicamente per l’A.S. 2011/2012 di almeno € 120,00 a studente (per un contributo di € 100,00 a beneficiario) o di almeno € 100,00 a studente (per un contributo di € 80,00 a beneficiario)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 xml:space="preserve">Nuclei famigliari da 1 a più figli: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€</w:t>
            </w:r>
            <w:r>
              <w:rPr>
                <w:rFonts w:eastAsia="Bookman Old Style" w:cs="Bookman Old Style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100,00 a figlio beneficiario con una  spesa di € 12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Nuclei famigliari da 1 a più figli: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€</w:t>
            </w:r>
            <w:r>
              <w:rPr>
                <w:rFonts w:eastAsia="Bookman Old Style" w:cs="Bookman Old Style" w:ascii="Bookman Old Style" w:hAnsi="Bookman Old Styl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80,00 a figlio beneficiario con una spesa di € 10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cuola Secondaria di II° grad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Scuole Superior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A.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Settembre 2011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Giugn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 nucleo famigliare di riferimento in Verrone al 1° luglio 2011 o comunque entro il termine dell’A.S. 2011/2012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scrizione per l’A.s. 2011/2012 presso un Istituto di Scuola Media Superiore di II° Grado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tà del beneficiario non superiore ad anni 20 al 31.12.2010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esa sostenuta e documentata (fatture, ricevute o scontrini con annessa specifica autocertificazione di acquisto) per l’acquisto dei libri di testo, il pagamento delle tasse scolastiche e delle spese di trasporto scolastico mediante mezzi pubblici unicamente per l’A.S. 2011/2012 pari ad almeno € 350,00 a studente contributo di € 200,00 a beneficiario; qualora le suddette spese siano di € 250,00 a studente il contributo sarà di € 100,00 a beneficiario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 xml:space="preserve">Nuclei famigliari da 1 a più figli: € 200,00 a figlio con una spesa di € 350,00 a studente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Nuclei famigliari da 1 a più figli: € 100,00 a figlio con una spesa di € 250,00 a studente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niversit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 xml:space="preserve">A.S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Settembre 2011/ agosto 20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sidenza dello studente in Verrone al 1° luglio 2011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iscrizione per l’A.s. 2011/2012 presso un Istituto Universitario;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tà del beneficiario non superiore ad anni 29 al 31.12.2010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) spesa sostenuta e documentata (fatture, ricevute o scontrini con annessa specifica autocertificazione di acquisto) per l’acquisto dei libri di testo, il pagamento delle spese di trasporto mediante mezzi pubblici e delle tasse scolastiche riferite unicamente all’A.S. 2011/2012, almeno pari ad € 1.500,00 a frequentante (contributo € 1.000,00); qualora le suddette spese siano almeno pari ad € 1.000,00 il contributo sarà di € 666,00 a beneficiario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Contributo € 1.000,00 a beneficiario con spesa almeno € 1.500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  <w:t>Contributo € 666,00 a beneficiario con spesa almeno € 1.000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8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u w:val="single"/>
        </w:rPr>
      </w:pPr>
      <w:r>
        <w:rPr>
          <w:rFonts w:cs="Bookman Old Style" w:ascii="Bookman Old Style" w:hAnsi="Bookman Old Style"/>
          <w:b/>
          <w:sz w:val="48"/>
          <w:u w:val="single"/>
        </w:rPr>
        <w:t>presentazione domande: dal 1° settembre al 31 ottobre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(ad eccezione delle nascite per le quali è differita al 30.09.2012 e per i nuclei famigliari di nuova residenza per i quali la domanda andrà presentata a seguito pratica di residenza)</w:t>
      </w:r>
      <w:r>
        <w:rPr>
          <w:rFonts w:cs="Bookman Old Style" w:ascii="Bookman Old Style" w:hAnsi="Bookman Old Style"/>
          <w:b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</w:rPr>
        <w:t xml:space="preserve">all’ufficio protocollo comunale dal lunedì al venerdì dalle ore 11.00 alle ore 12.30, il lunedì ed il martedì anche dalle ore 14.00 alle ore 15.30; sabato 10.00 – 12.00. </w:t>
      </w:r>
      <w:r>
        <w:rPr>
          <w:rFonts w:cs="Bookman Old Style" w:ascii="Bookman Old Style" w:hAnsi="Bookman Old Style"/>
          <w:b/>
          <w:u w:val="single"/>
        </w:rPr>
        <w:t>Scadenza rendicontazione e presentazione pezze giustificative di spesa: 31 ottobre 2012</w:t>
      </w:r>
      <w:r>
        <w:rPr>
          <w:rFonts w:cs="Bookman Old Style" w:ascii="Bookman Old Style" w:hAnsi="Bookman Old Style"/>
          <w:b/>
          <w:sz w:val="22"/>
          <w:u w:val="single"/>
        </w:rPr>
        <w:t xml:space="preserve">. </w:t>
      </w:r>
      <w:r>
        <w:rPr>
          <w:rFonts w:cs="Bookman Old Style" w:ascii="Bookman Old Style" w:hAnsi="Bookman Old Style"/>
          <w:b/>
        </w:rPr>
        <w:t xml:space="preserve">Modulistica inviata agli eventuali beneficiari via posta prioritaria o scaricabile dal sito </w:t>
      </w:r>
      <w:hyperlink r:id="rId2">
        <w:r>
          <w:rPr>
            <w:rStyle w:val="InternetLink"/>
            <w:rFonts w:cs="Bookman Old Style" w:ascii="Bookman Old Style" w:hAnsi="Bookman Old Style"/>
            <w:b/>
          </w:rPr>
          <w:t>www.comune.verrone.bi.it</w:t>
        </w:r>
      </w:hyperlink>
      <w:r>
        <w:rPr>
          <w:rFonts w:cs="Bookman Old Style" w:ascii="Bookman Old Style" w:hAnsi="Bookman Old Style"/>
          <w:b/>
          <w:sz w:val="22"/>
        </w:rPr>
        <w:t xml:space="preserve">. NON COSTITUIRANNO OGGETTO DI ASSEGNAZIONE DI CONTRIBUTO LE SPESE SOSTENUTE E NON DOCUMENTATE DA PEZZE GIUSTIFICATIVE. I contributi saranno assegnati e liquidati agli aventi diritto entro il 31.12.2012. </w:t>
      </w:r>
      <w:r>
        <w:rPr>
          <w:rFonts w:cs="Bookman Old Style" w:ascii="Bookman Old Style" w:hAnsi="Bookman Old Style"/>
          <w:sz w:val="22"/>
        </w:rPr>
        <w:t>Gli Uffici Comunali sono a Vostra completa disposizione negli orari sopra indicati ed al numero telefonico 015/5821032 int. 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errone, li  26/07/2011</w:t>
        <w:tab/>
        <w:tab/>
        <w:tab/>
        <w:tab/>
        <w:tab/>
        <w:tab/>
        <w:tab/>
        <w:tab/>
        <w:tab/>
        <w:tab/>
        <w:tab/>
        <w:tab/>
        <w:tab/>
        <w:tab/>
        <w:tab/>
        <w:t>F.to Il Sindaco Cinzia Bossi</w:t>
      </w:r>
    </w:p>
    <w:sectPr>
      <w:type w:val="nextPage"/>
      <w:pgSz w:w="16838" w:h="23811"/>
      <w:pgMar w:left="238" w:right="244" w:gutter="0" w:header="0" w:top="24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rone.bi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17:00Z</dcterms:created>
  <dc:creator> </dc:creator>
  <dc:description/>
  <cp:keywords/>
  <dc:language>en-US</dc:language>
  <cp:lastModifiedBy> </cp:lastModifiedBy>
  <dcterms:modified xsi:type="dcterms:W3CDTF">2011-07-25T16:17:00Z</dcterms:modified>
  <cp:revision>2</cp:revision>
  <dc:subject/>
  <dc:title/>
</cp:coreProperties>
</file>